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910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</w:tblGrid>
      <w:tr>
        <w:trPr/>
        <w:tc>
          <w:tcPr>
            <w:tcW w:w="69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ударственное казенное учрежд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КУ СЗ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гр. 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зарегистрированного по адресу: 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тел .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зарегистрированного по адресу: 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тел . 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:   серия _____  номер 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: 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выдачи, кем выдан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о назначении ежегодной // единовременной компенс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2"/>
          <w:szCs w:val="22"/>
        </w:rPr>
      </w:pPr>
      <w:r>
        <w:rPr>
          <w:sz w:val="28"/>
          <w:szCs w:val="28"/>
        </w:rPr>
        <w:t xml:space="preserve">Прошу назначить мне предусмотренную Законом РФ «О социальной защите граждан, </w:t>
      </w:r>
      <w:r>
        <w:rPr>
          <w:rFonts w:eastAsia="Calibri"/>
          <w:sz w:val="28"/>
          <w:szCs w:val="28"/>
          <w:lang w:eastAsia="en-US"/>
        </w:rPr>
        <w:t>подвергшихся воздействию радиации вследствие катастрофы на Чернобыльской АЭС»</w:t>
      </w:r>
      <w:r>
        <w:rPr>
          <w:sz w:val="28"/>
          <w:szCs w:val="28"/>
        </w:rPr>
        <w:t xml:space="preserve">:  </w:t>
      </w:r>
      <w:r>
        <w:rPr>
          <w:sz w:val="22"/>
          <w:szCs w:val="22"/>
        </w:rPr>
        <w:t>(нужное подчеркнуть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ежегодную компенсацию за вред здоровью как инвалиду _____ гр.(ст.39 Закона);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ежегодную компенсацию на оздоровление (ст.17 Закона, ст.40 Закон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16"/>
          <w:szCs w:val="16"/>
        </w:rPr>
        <w:t>нужное подчеркнут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жегодную компенсацию ребенку _____________________________, потерявшему кормильца, участвовавшего в ликвидации последствий катастрофы на ЧАЭС (ст.41 Закон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28"/>
          <w:szCs w:val="28"/>
        </w:rPr>
        <w:t>- единовременную компенсацию за вред здоровью как инвалиду _____ гр.(ст.39 Закон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единовременную компенсацию семьям, потерявшим кормильца вследствие чернобыльской катастрофы (ст.39 Закон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единовременную компенсацию родителям погибшего вследствие чернобыльской катастрофы (ст.39 Закона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пенсацию прошу перечислить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лицевой счет №__________________________________________ в 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(наименование кредитной организаци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через почтовое отделение ФГУП «Почта России»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_________________                                                                  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ата)                                                                                                                                                          (подпись заявител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ема заявл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 документов, шт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и подпись специалист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явление 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16"/>
          <w:szCs w:val="16"/>
        </w:rPr>
        <w:t>(ФИО лица, подавшего заявление)</w:t>
      </w:r>
    </w:p>
    <w:p>
      <w:pPr>
        <w:pStyle w:val="Normal"/>
        <w:rPr/>
      </w:pPr>
      <w:r>
        <w:rPr>
          <w:sz w:val="28"/>
          <w:szCs w:val="28"/>
        </w:rPr>
        <w:t>и документы в количестве ___________  шт.</w:t>
      </w: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>принял 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должность, ФИО специали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ата приема заявления)                                                                                                        (регистрационный номер заяв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04:00Z</dcterms:created>
  <dc:creator>durmanova</dc:creator>
  <dc:description/>
  <cp:keywords/>
  <dc:language>en-US</dc:language>
  <cp:lastModifiedBy>durmanova</cp:lastModifiedBy>
  <cp:lastPrinted>2012-02-29T11:41:00Z</cp:lastPrinted>
  <dcterms:modified xsi:type="dcterms:W3CDTF">2012-02-29T07:41:00Z</dcterms:modified>
  <cp:revision>4</cp:revision>
  <dc:subject/>
  <dc:title/>
</cp:coreProperties>
</file>